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ын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ринное горнозаводское село Кын – одна из главных достопримечательностей Лысьвенского муниципального района. Кын обладает огромным музейно-культурным и туристическим потенциалом, богатыми рекреационными ресурс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ело Кын находится в Лысьвенском районе Пермского края, на берегу реки Чусовой,  на границе со Свердловской областью. Название села происходит от Коми-пермяцкого слова «кына» - «мерзлый», «зябкий», «холодный». От Перми до Кына – 250 километров (по трассе через Чусовой). От Екатеринбурга до Кына  - 240 км. Ближайший крупный населенный пункт – г. Лысьва Пермского края (расстояние 86 километров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ует два населенных пункта  с названием Кын - старинное горнозаводское село и поселок при железнодорожной станции. Они расположены на расстоянии  15 километров друг от друга. Чтобы не путаться, местные жители называют их «село Кын-завод» и «станция Кын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дминистративно село Кын относится к Кыновскому сельскому поселению Лысьвенского муниципального района.  Транспортное сообщение - железнодорожный вокзал в поселке Кын (Западно-Уральская ветка). Отсюда можно добраться до Чусового (Пермский край), станции Дружинино (Свердловская область), до Челябинской области. Существует регулярное автобусное сообщение с Лысьвой. Телефонный код – 834249. Мобильная связь – компания «</w:t>
      </w:r>
      <w:r>
        <w:rPr>
          <w:sz w:val="22"/>
          <w:szCs w:val="22"/>
          <w:lang w:val="en-US"/>
        </w:rPr>
        <w:t>Utel</w:t>
      </w:r>
      <w:r>
        <w:rPr>
          <w:sz w:val="22"/>
          <w:szCs w:val="22"/>
        </w:rPr>
        <w:t>», в селе и на станции Кын имеется скоростной Интернет (оптоволкно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о Кын расположено на реке Чусовой – главной реке Урала, соединяющей Европу и Азию, пробившей Уральские горы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годня Чусовая – один из самых известных и востребованных туристических маршрутов в самых разных регионах страны. Здесь можно встретить туристов из Москвы, Санкт-Петербурга, центральной России, с Дальнего Востока, зарубежных путешественников. Ежегодно на Чусовой бывает порядка 40-50 тысяч челове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инаясь на территории Свердловской области (Коуровка, Усть-Утка, село Чусовое), большая часть маршрутов заканчивается на территории Пермского края. Село Кын - очень популярная точка финиша сплавщико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 Кын был основан в 1759 году как поселение при горном заводе Строгановых. Кыновской чугуноплавильный и железоделательный завод проработал почти два века, производя металл, который знали по всему Уралу. Продукция завода сплавлялась вниз по Чусовой на барках «железных караванов», которые вели опытные сплавщи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– начало уральской промышленности, экономической основы Пермского края индустриального периода. Кын – это образец поселения горнозаводской цивилизации. Все уральские заводы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ов были похожи на Кын. В этой типичности – эксклюзив Кын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ын являлся крупным транспортным узлом Пермской губернии. Здесь водный путь по Чусовой пересекался с трактами на Кунгур, Кушву, Нижний Тагил (Гороблагодатский).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ыне можно увидеть уникальный  архитектурного комплекса горного завода и старинную, сложенную из огромных каменных валунов пристань, к которой больше двухсот лет причаливали барки с металлом горных заводов - «железные караваны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ын – родина отечественного бизнеса. После отмены крепостного права в селе была создана первая в России  фирма – кооперативное «Общество потребителей»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крестностях Кына находятся самые известные и красивые чусовские скалы-бойцы – Печка, Великан, Денежный, Стеновой, Мулты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десь расположены уникальные геоботанические природные памятн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ын – место находки самой известной бляхи пермского звериного стиля – знаменитого «Медведя в жертвенной позе». Всего в мире их известно шесть – пять артефактов найдено в Кыне, три хранятся в Эрмитаж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подалеку от Кына, на устье реки Серебряной,  стоит памятный знак, посвященный Ермаку. Ермак прошёл в здешних местах в 1581 году. По Серебряной он ушёл к гребню Уральского хреб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мо Кына в 1841 году проплывала экспедиция британского геолога Мэрчисона, который в истории планеты открыл Пермский период. От Кына вверх по течению Чусовой находится боец Дужной. Его пласты – лучшая иллюстрация «послойного» строения Земли, где один слой - пермск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Гражданскую войну Кын семь раз переходил из рук в руки. В селе находятся братские могилы расстрелянных заложников и Красной, и Белой армий. Друг против друга здесь сражались интернациональные бригады и бойцы чехословацкого корпу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годня в Кыне можно увидеть единственный в Прикамье наиболее полный комплекс зданий горного завода: производственные цеха, корпуса, склады и амбары, остатки плотины, каменную пристань, красивейший Свято-Троицкий храм. В Кыне действует уникальный  музей, посвященный истории Кына и реки Чусовой. В Кыне можно увидеть единственный на Урале памятник Сплаву «железных караванов», который приносит удачу сплавщикам,  и памятный знак «Начало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 добратьс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 автобусе: </w:t>
      </w:r>
    </w:p>
    <w:p>
      <w:pPr>
        <w:pStyle w:val="Normal"/>
        <w:ind w:left="708" w:firstLine="708"/>
        <w:jc w:val="both"/>
        <w:rPr>
          <w:sz w:val="22"/>
          <w:szCs w:val="22"/>
          <w:lang w:val="en-US"/>
        </w:rPr>
      </w:pPr>
      <w:r>
        <w:rPr>
          <w:b/>
        </w:rPr>
        <w:t>«Лысьва – Кын»</w:t>
        <w:tab/>
      </w:r>
      <w:r>
        <w:rPr>
          <w:sz w:val="22"/>
          <w:szCs w:val="22"/>
        </w:rPr>
        <w:t>от автовокзала города Лысьвы (ул. Смышляева, 51, телефон 8 (34249) 2 57 46) ежедневно</w:t>
      </w:r>
    </w:p>
    <w:p>
      <w:pPr>
        <w:pStyle w:val="Normal"/>
        <w:ind w:left="2832" w:firstLine="708"/>
        <w:jc w:val="both"/>
        <w:rPr/>
      </w:pPr>
      <w:r>
        <w:rPr>
          <w:sz w:val="22"/>
          <w:szCs w:val="22"/>
        </w:rPr>
        <w:t>отправление в 16:00, стоимость проезда 142 рубля, время в пути: 3 часа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b/>
        </w:rPr>
        <w:t>«Кын – Лысьва»</w:t>
        <w:tab/>
      </w:r>
      <w:r>
        <w:rPr>
          <w:sz w:val="22"/>
          <w:szCs w:val="22"/>
        </w:rPr>
        <w:t>от рыночной площади ежедневно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правление в 7:00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</w:rPr>
        <w:t xml:space="preserve">На автомобиле: </w:t>
      </w:r>
      <w:r>
        <w:rPr>
          <w:sz w:val="22"/>
          <w:szCs w:val="22"/>
        </w:rPr>
        <w:t>по дороге Лысьва – Кын. Дорога для легковой машины не самая лучшая, и правильным выбором здесь будет «Газель» или «Газик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</w:rPr>
        <w:t xml:space="preserve">На электричке: </w:t>
      </w:r>
      <w:r>
        <w:rPr>
          <w:sz w:val="22"/>
          <w:szCs w:val="22"/>
        </w:rPr>
        <w:t>см. расписание движения пригородных поездов на участке Чусовская – Кын – Кузино - Дружинино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опримечательности села Кын</w:t>
      </w:r>
    </w:p>
    <w:p>
      <w:pPr>
        <w:pStyle w:val="Normal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и нетронутыми оказались уникальный исторический и природный ландшафты, планировка горнозаводского поселка. Здесь история сохранилась в реальных объектах и предметах, которые сегодня превратились в увлекательные события и стали основой для экономического и культурного развития территор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амятники истории и архите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518"/>
        <w:gridCol w:w="7576"/>
        <w:gridCol w:w="3009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достопримечатель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ческая справ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«Начало Пермского края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центре села Кын за мостом реки Кын рядом с гостиничным комплексом и почтой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редине 19 века в селе Кын-завод на берегу речки Кын при строительстве завода была найдена бляшка с изображением медведя, выполненная в пермском зверином стиле. Эта находка стала гордостью коллекции Строгановых. А образ – символом Пермского края. Медведь – самый почитаемый зверь в мифологии финно-угорских народов. Особую выкладку из головы и лап животного, которая изображена на бляхе, делали шаманы  на культовых «медвежьих» праздниках. А возможно, это образ человека-медведя, предка 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памятника уже есть легенда – если задеть руками медвежьи лапы, то к тебе перейдут сила и удачливость зверя-медвед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создан при поддержке Министерства культуры, молодежной политики и массовых коммуникаций Пермского края в рамках программы «Кын-реалити» в 2010 году. Скульптор – А. Чагачкин, г. Лысьва. Изготовлен на ОАО «АК ЛМЗ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ест Ермака на устье реки Серебряной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е реки Серебряной находится в 32 км выше села Кын. Добраться туда можно на лодке. Сегодня на этом месте стоит высокий деревянный крест, установленный в память о походе Ерма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 путь дружина Ермака начала 1 сентября 1580 года из Верхнечусовских Городков. Пройдя мимо Кына, поднявшись выше скал Великан и Печка, казачья дружина свернула на речку Серебряная. Там, в верховьях реки, откуда можно было сделать волок на реки бассейна Оби, отряд зазимовал. Местом этой зимовки традиционно называют Кокуй-городок. Бросив тяжелые струги в Кокуе, казаки перенесли свой груз на ручей Журавлик, а оттуда на построенных плотах отряд салавился по Журавлику и Баранче до реки Таги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0 году Кын вошел в межрегиональный туристический проект «Дорогой Ермака». В 2011 году на устье реки Серебряной планируется поставить новый памятный знак, выполненный в стиле, едином для всех исторических территорий Ерма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сплаву «Железных караванов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т на берегу реки Чусовой на начале заводской дамбы, насыпанной из железного шла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и 200 лет по Чусовой шли караваны барок с металлом уральских зав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ный «караванный вал» неудержимо нес барки по реке, кидал на скалы-«бойцы». Спасением для сплавщиков стали лоты – слитки чугуна с шипами, с помощью которых сплавщики спасали барки от крушения. Вес одного лота составлял 50 кг, на барке лоты использовались связкой в 20-25 пудов (320-400 к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граммы «Кын-реалити» в дни Уральского фестиваля Сплава в селе Кын открылся памятник «железным каравана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эскиза памятника – скульптор А. Чагачкин (г. Лысьва). Скульптура отлита из чугуна на ОАО  «АК ЛМЗ». Ее вес составляет около 4 тон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архитектурный комплекс Кыновского чугунолитейного и железоделательного завода Строгановых, 1759-1911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 будущий Кыновской завод было обследовано и выбрано маркшейдером Сергеем Кравцовым в 1739 году. Строительство завода началось в 1760 году, в 1761 году была построена заводская плотина, в 1762 году – доменная печь и вспомогательные деревянные корпуса. В таком составе завод просуществовал до конца 18 век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1840 году завод был полностью построен по единому проекту и имел в своем составе каменные корпуса кричной фабрики, катальной фабрики, проволочной фабрики, двух железосодержательных магазинов, чугуносодержательного магазина и караульной, слесарной и кузницы; корпус для паровой машины, провиантский магазин и каменную двухэтажную заводскую контору. В результате этого строительства был создан один из лучших заводских ансамблей Урала. Весь ансамбль Кыновского завода расположен при трех плотинах – Верхней (Григорьевской), Средней и Нижней (мельничной). Ядром ансамбля являлся комплекс зданий ми сооружений при Средней плоти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26 июля 1862 года от сильного наводнения, последовавшего от проливного дождя, промыло все четыре (и запасную) заводские плотины, разрушило большое количество зданий. Вскоре началось восстановление завода. Были построены: каменная кричная фабрика, перестроен корпус для паровой машины, восстановлены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здания на левом берегу и заводские плотины</w:t>
            </w:r>
            <w:r>
              <w:rPr>
                <w:b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До нашего времени от уникального заводского ансамбля сохранился лишь архитектурный комплекс при Средней плотине. Здания Кыновского завода находятся под охраной государства и являются памятниками истории и архитектуры местного значения. Ведется реставрация объ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заводского Амбара (1840 год) в летнее время действует выставочный зал Кыновского музе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Троицкий хра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ыл построен вместо старой, обветшалой сельской церкви в 1864 году – одно из самых величественных каменных сооружений Урал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о в храме существовали два престола – во имя Святой живоначальной Троицы и во имя Введения в храм Пресвятой Богородицы, позже второй престол был упраздне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раме сохранились росписи, автором которых был усольский живописец А. Мель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ветский период храм был закрыт, частично разрушен, в нем располагались производственные поме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сохранились элементы первоначального убранства, деревянный декор, чугунные напольные плиты, отлитые на Кыновском заводе. В музее села Кын находятся богослужебные книги и предметы культа из Свято-Троицкого хра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ели села Кын несколько лет назад собственными силами начали восстановление хра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0 году благодаря программе «Кын-реалити» на звонницу храма из Соликамска вернулся единственный сохранившийся коло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горьевская плоти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ти плотину можно, повернув на въезде в село Кын налево. Дорога идет по краю реки Кын. Через 0,5 километра спуститься по берегу к уровню воды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ыла построена в 1818-1819 годах, перестроена в 1874 году. </w:t>
            </w:r>
            <w:r>
              <w:rPr>
                <w:sz w:val="22"/>
                <w:szCs w:val="22"/>
              </w:rPr>
              <w:t>Сегодня полностью разрушена, сохранилась лишь каменная кладка в креплении бере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лотины составляла около 100 метров, ширина – 27 метров, высота у прореза достигала 10-12 мет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ская плотина входила в каскад плотин бывшего Кыновского завода. Сегодня от нее сохранились тянущиеся по берегам огромные каменные конструкции, укреплявшие бере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водская чертежн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расположен на правом берегу реки Кын, сразу за зданием провиантского магазина (заводского Амбара)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роена в 1869 году, памятник истории и архитектуры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в котором сегодня располагается клуб села Кын, когда-то было производственным зданием завода, в нем находилась заводская чертежная. Это одноэтажное бревенчатое здание, крытое двускатной стропильной крышей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В середине 19 века в Кыне, по просьбе служащих завода графа Строганова, был организован любительский театр, актерами в котором были служащие завода и их жен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50-е годы 20 века здание было приспособлено под сельский дом культуры и перепланировано, пристроено деревянное помещение кинобудки. Позже в пристрое разместился народный музей села Кын. В здании бывшей заводской чертежной до сих пор можно увидеть элементы внутренней отделки середины 19 века, сохранились оригинальные п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аульная изб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раульной избы расположено на краю заводской территории, напротив него когда-то стояло здание заводской конто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а в середине 19 века, памятник истории и архитек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раульной избе располагались сторожа, следившие за порядком. «Караулка»  Кыновского завода – небольшое одноэтажное бревенчатое здание, крытое двускатной стропильной крышей. Караульная изба стоит на каменном фундаменте, цоколь сложен из местного серого камня и обшит дос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ходит в архитектурный ансамбль Кыновского завода и дает полное представление о том, какими были здания такого назначения в 19 ве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оперативная лав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ервой кооперативной лавки находится в центре села у въезда на мост через реку Кын, сегодня на нем размещена памятная дос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а в 1864 году. </w:t>
            </w:r>
            <w:r>
              <w:rPr>
                <w:sz w:val="22"/>
                <w:szCs w:val="22"/>
              </w:rPr>
              <w:t>В 1864 году на Кыновском заводе графа Строганова был создан первый в России потребительский кооператив. В этом же году была открыта первая кооперативная лавка, где торговали как продукцией завода, предназначенной для быта, так и необходимыми заводчанам товарами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ились элементы внешнего архитектурного убранства здания, оригинальные водосточные трубы середины 19 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пус паровой машин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асположено на правом берегу реки Кын, вдоль реки, и примыкает к зданию провиантского магази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 в 1830-е годы, перестроен в 1870-х год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архивным планам, старым фотографиям и акварели середины 19 века – на месте нынешнего производственного корпуса располагался корпус паровой машины, построенный одновременно с остальными зданиями Кыновского завода. Во время наводнения 1862 года паровой корпус был сильно разрушен. Затем корпус был восстановлен с использованием старых фунда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ветский период здание использовалось в качестве гаража совхоза и сильно пострадал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0 году в здании бывшего корпуса паровых машин начались реставрационны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жарная Кыновского зав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ая находится на территории Кыновского завода на границе заводской территории и поселка, вдоль проезжей дорог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а в 1881 го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дноэтажное каменное здание, крытое четырехскатной стропильной крышей. Сегодня здание бывшей пожарной находится в аварийном состоянии – весной 2001 года из-за сильных ливней рухнула крыш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е помещение предназначалось для «5 машин и 5 бочек», малое помещение с одним окном, выходившим на «заводскую площадь у хлебного магазина», предназначалось для «хлебного вахтера», другая небольшая комната с одним окном, выходящим на проезжую улицу, предназначена была «для караульнаго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ходит в ансамбль Кыновского завода, интересен обработкой фасадов и интерпретацией местными строителями «академических веяний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водской амбар (провиантский магазин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асполагается за плотиной, на правом берегу реки Кын. Оно находится на одной оси с бывшей «Кричной фабрикой»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стройки 1830 год, памятник архитек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ар – одно из красивейших зданий ансамбля Кыновского завода. Имя его архитектора неизвестно, но очевидно, что это был один из известных мастеров 19 века – здание отличается тщательным и зрелым архитектурным решением и высоким мастерством испол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и здания сохранилась часть оригинальной планировки 19 века. Амбар разделен на две части, каждая – с отдельным входом. в разное время в Амбаре хранились различные запасы – от произведенного на заводе железа до зер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ветский период в здании провиантского магазина располагались производственные помещения и мастерские совхоза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0 году началась реставрация здания Амбара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я и слесарная мастер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находятся на «второй линии» (от реки) заводской площадки, рядом с плотиной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ервоначальному проекту 1826 года здания кузни и слесарной мастерской представляли собой два самостоятельных каменных корпуса. Но, вероятно, во второй половине 19 века проход между ними был заложен и получился единый длинный корпус.</w:t>
            </w:r>
          </w:p>
          <w:p>
            <w:pPr>
              <w:pStyle w:val="Normal"/>
              <w:jc w:val="both"/>
              <w:rPr/>
            </w:pPr>
            <w:r>
              <w:rPr/>
              <w:t>Оба здания входят в ансамбль Кыновского завода. Пол своему внешнему убранству они схожи со зданиями провиантского и железосодержательного магазинов – вероятно, создавались по проекту одного архитектора в один и тот же период времени.</w:t>
            </w:r>
          </w:p>
          <w:p>
            <w:pPr>
              <w:pStyle w:val="Normal"/>
              <w:jc w:val="both"/>
              <w:rPr/>
            </w:pPr>
            <w:r>
              <w:rPr/>
              <w:t>Здание кузни сохранилось практически без утрат с оригинальными планировочными решени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ание слесарни находится в аварийном состоянии – в 2007 году сгорела деревянная крыша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яя плоти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ник архитектуры. Построена в 1760-1761 гг., перестроена в 1881 году. В 30-е годы 20 века была прокопан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преграждающее речку Кын, имело в длину 115 метров, в ширину – 63, высота плотины составляла около 8 метр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мятник входит в ансамбль Кыновского завода 18-19 веков, интересен сохранившейся выкладкой укрепленных стен, хорошо читаемыми конструктивными элементами и дает полное представление о типах и конструктивных особенностях гидротехнических сооружений уральских заводов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ание Строгановской больниц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851 году по распоряжению Уральского горного правления владельцу Кыновского завода графу Строганову было разрешено строительство больницы (гошпиталя) на 10 коек. В штате госпиталя были врач и фельдшер, которые вели прием больных, смотритель больницы, выполнявший обязанности завхоза, кладовщика, столяра, кухарка – она была и поваром, и поломойкой, и сестрой милосердия, была и прачка. Рабочим в конце 19 века – начале 20 века выдавались больничные листы.</w:t>
            </w:r>
          </w:p>
          <w:p>
            <w:pPr>
              <w:pStyle w:val="Normal"/>
              <w:jc w:val="both"/>
              <w:rPr/>
            </w:pPr>
            <w:r>
              <w:rPr/>
              <w:t>Больница действовала до 80-х годов 20 века. Больничное здание сохранилось до наших дней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больничным корпусом в Кыне связано несколько преданий, в которых говорится. что в доме водятся призраки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менная заводская пристань на реке Чусово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а на левом берегу реки Чусовой, ее видно каждому, кто попадает в Кын водным путем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истории и архитектуры, конец 18 – начало 19 века.</w:t>
            </w:r>
          </w:p>
          <w:p>
            <w:pPr>
              <w:pStyle w:val="Normal"/>
              <w:jc w:val="both"/>
              <w:rPr/>
            </w:pPr>
            <w:r>
              <w:rPr/>
              <w:t>Когда-то на Чусовой существовало до 17 пристаней, к которым швартовался знаменитый горнозаводский флот. Сегодня из них сохранились только две – в селе Кын и заброшенном поселке Илим.</w:t>
            </w:r>
          </w:p>
          <w:p>
            <w:pPr>
              <w:pStyle w:val="Normal"/>
              <w:jc w:val="both"/>
              <w:rPr/>
            </w:pPr>
            <w:r>
              <w:rPr/>
              <w:t>Пистань в Кыек – длинная каменная стенка, выложенная из рядов прямоугольных тесаных каменных блоков. Огромные валуны вплотную пригнаны друг к другу и скреплены по верхнему ряду коваными железными скоб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мятники времен гражданской вой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мориал у скалы Гребеш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я Гражданской войны территория села Кын несколько раз переходила из рук в руки. И каждый из захватов села сопровождался террором – и красные, и белые захватывали в заложники и расстреливали жителей села, которых подозревали в помощи своим противникам. На скале Гребешки до сих пор можно увидеть оплывшие рвы окопов, где держали оборону солдаты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ившиеся в селе Кын мемориалы были установлены в 1967 году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лиск на въезде в село К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ъезде в село Кын со стороны станции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братской могиле похоронены 18 жителей села, убитых в ноябре 1918 года. По воспоминаниям сторожилов, люди были казнены в поле,и только через несколько дней погибших позволили забрать и похоронить в общей могиле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лиск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квере возле школы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лиск первым жертвам Гражданской войны в Кыне, погибшим на станции Кузино. По другой версии, три похороненных там кыновских жителя не были убиты в бою, а погибли при столкновении поездов на станции. Их смерть потрясла мирное село, а прощаться с земляками пришли многие кыновляне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лиск заложникам, расстрелянным у камня Гребеш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установлен на месте захоронения 11 жителей Кына, расстрелянных в 1918 год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мориальная дос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дании железнодорожной станции Кын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0 году была установлена мемориальная доска погибшим в годы Гражданской войны солдатам Сибирской армии и Чехословацкого корпус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лис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сыпью на станции Кын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вященный памяти погибших в боях за станцию солдат интернациональных полков Красной арми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лис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здания клуба на станции Кын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ковечивающий память венгров-интернационалист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зей села Кын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5800"/>
        <w:gridCol w:w="2284"/>
        <w:gridCol w:w="1496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, контактный телефон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деятель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казания услуг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новской краеведческий муз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Лысьвенский район, село Кын, ул. Мира, 41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 (34249) 5 27 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из достопримечательностей села Кын – уникальный музей. В нем собраны экспонаты почти трехвековой истории территор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 расположен в историческом здании – бывшей чертежной Кыновского завода, построенной в 1869 году. Музей существует в Кыне с 1986 года, создателями и хранителями его были Виктор Соломин, затем – Владимир Соломи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0 году в рамках программы «Кын-реалити» в музее была создана новая экспозиция. Концепция экспозиции во многом связана с работами писателя Алексея Иванова «</w:t>
            </w:r>
            <w:r>
              <w:rPr>
                <w:sz w:val="22"/>
                <w:szCs w:val="22"/>
                <w:lang w:val="en-US"/>
              </w:rPr>
              <w:t>Message</w:t>
            </w:r>
            <w:r>
              <w:rPr>
                <w:sz w:val="22"/>
                <w:szCs w:val="22"/>
              </w:rPr>
              <w:t>: Чусовая» и «Дорога Единорога». При составлении экспозиции использованы материалы краеведа Сергея Гринкевич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я экспозиция Кыновского музея заняла четыре зала. Каждый желающий может побывать на настоящей барке – точно такой же, которые везли по Чусовой металл уральских горных заводов, оказаться в Строгановской усадьбе и увидеть первую в России кооперативную лавку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:00 до 18:00 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с 11:00 до 15:00 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 день - понедель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руб –детя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руб - взрослы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новские скалы – «БОЙЦ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алы _ «бойцы» - одна из самых известных достопримечательностей Чусовой. «Бойцами» их называли потому, что во время сплава «железных караванов» об них в щепки разбивались барки с металлом. Всего по Чусовой насчитывается 96 «бойцов». Обычно «бойцы» стоят «вперемешку» с «безопасными» скалами – камнями, но трижды они группируются в мощный каменный заслон. Такое «скопище» бойцов называли «грядой». На Чусовой имеются три такие гряды – Кашкинская, Кыновская, Кумышская. Кыновская гряда состоит из шести «бойцов»: Печки, Великана, Воробьи, Денежного, Стенового и Мулты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820"/>
        <w:gridCol w:w="39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ец «Печк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вый берег, 218 км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я известная Печка на Чусовой. Пирамидальная скала высотой около 40 метров. В центре есть небольшой грот, куда можно заплыть на лод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чке произрастают реликтовые растения и эндемики; 4 вида растений занесены в Красную книгу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75 году боец был объявлен ландшафтным памятником прир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ец «Великан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ысокий, Высокий Камен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ый берег, 219 км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кан – самая высокая и длинная скала на Чусовой. Огромной вогнутой стеной высотой 125 м Великан протянулся вдоль поворота реки на 1,5 – 2 км. Под Великаном самый глубокий на Чусовой омут – 4 м. В начале скалы – небольшая пещера с ручейк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ликане произрастают колонии степных растений – реликты доледниковой эпохи, а также эндемики; 4 вида растений занесены в Красную книгу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75 году Великан был объявлен геолого-ботаническим памятником природ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ец «Денежны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ый берег, 221 км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два километра после Великана на правом берегу возвышаются три 20-метровых утеса бойца Денежного. По преданию, на этом бойце разбилась барка, перевозившая бочки с монетами с Екатеринбургского монетного д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оте бойца находится археологический памятник эпохи каменного 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енежном произрастают реликты лесостепи, пять видов растений занесены в Красную книгу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91 году Денежный объявлен геологическим памятником природы, в 2001 году ему присвоен статус ландшафтного памятник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ец «Воробьи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ороб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ый берег, 221 км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и напротив Денежного на левом берегу находится другой боец. внешне он не производит особенного впечатления: это две небольшие. компактные скалы высотой 10 и 5 метров. И название у бойца «несерьезное» - воробей или Воробь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ец «Стенов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ый берег, 224 км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овной монолитной стеной, поверху рассеченной «висячими» логами, боец протянулся вдоль берега на 500 метров. Нижняя его часть уходит отвесно в воду. Высота стены – около 30 м. В породах встречаются окаменел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ойце Стеновом произрастают растения-эндемики и реликты: шесть видов растений занесены в Красную книгу Среднего Урала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75 году Стеновой объявлен ландшафтным памятником природ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ец «Мулты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ый берег, 225 км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ец стоит на левом берегу в 3 км. ниже поселка Кын. Эта гряда бесформенных скал длиною около полукилометра. Главная скала – огромная каменная груда высотой около 80 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ултыке имеется небольшая пещера, из которой вытекает ручей. Мултык считался опасным бойцом, а потому во время сплава «железных караванов» его обносили бревенчатыми заплавнями.  название свое скала получила от слова «мултычить» - то есть сильно грести, отгреб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37 году на вершине Мултыка рудознатец И.Новоселов открыл месторождение горнового камня. В 1841 году Мултыком любовался знаменитый геолог Родерик Мурчисон. У художника 19 века П.П. Верещагина есть картина «Камень Мултык». В капитальном труде «Росиия. Полное географическое описание нашего отечества» Мултык назван «Мултан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амым популярным видом активного отдыха в Прикамье по-прежнему остается </w:t>
      </w:r>
      <w:r>
        <w:rPr>
          <w:b/>
          <w:sz w:val="22"/>
          <w:szCs w:val="22"/>
        </w:rPr>
        <w:t>сплав.</w:t>
      </w:r>
      <w:r>
        <w:rPr>
          <w:sz w:val="22"/>
          <w:szCs w:val="22"/>
        </w:rPr>
        <w:t xml:space="preserve"> Одним из наиболее интересных маршрутов стала река Чусовая. Выбрать путешествие можно на любой вкус – от короткого трехдневного приключения до полноценного двухнедельного ту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годня туристы чаще выбирают менее протяженные маршруты. Один из таких – </w:t>
      </w:r>
      <w:r>
        <w:rPr>
          <w:b/>
          <w:sz w:val="22"/>
          <w:szCs w:val="22"/>
        </w:rPr>
        <w:t>сплав от камня Журавлик до Кы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яженность маршрута Журавлик – Кын составляет 34 км. Это два дня пути и одна ночь отдыха. На этом небольшом участке сплавщиков ждут самые живописные камни-бойцы Чусовой и насыщенные памятью об исторических событиях мес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места старта – камня Журавлик можно добраться двумя способами: железнодорожным – до станции Кын от станции Чусовская или Кузино, а затем 22 километра до берега Чусовой на арендованном на станции транспорте. Или автомобильным – по дороге Лысьва – Кын – Рассоленки. На берегу напротив камня Журавлик есть место для того, чтобы собрать катамараны, развести костер и поставить палатку. Мобильной связи возле камня Журавлик не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ктивный туризм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308"/>
        <w:gridCol w:w="3343"/>
        <w:gridCol w:w="2274"/>
        <w:gridCol w:w="2275"/>
      </w:tblGrid>
      <w:tr>
        <w:trPr>
          <w:trHeight w:val="3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ьвенская местная общественная организация «Туристский клуб «Дорога»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уристских слетов, соревнований по спортивному ориентированию, проведение экскурсий по городу, составление турмаршрутов, услуги гидов-проводников, прокат турснаряжения, занятия по скалолазани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границах Лысьвенского района, Пермского края и Росс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ский клуб «Дорога», проспект Победы, 113, г., Лысьвенский район, Лыс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Валент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264759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12661263</w:t>
            </w:r>
          </w:p>
        </w:tc>
      </w:tr>
      <w:tr>
        <w:trPr>
          <w:trHeight w:val="3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активного отдыха «Кын-парк»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 на живописном полуострове на правом берегу реки Чус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находятся охраняемая стоянка для плавсредств, летние кухни, бани, беседки, детский игровой городок, фестивальная поля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слугам прокат лодок, катамаранов, туристического оборудования, организация экскурсий по территории историко-архитектурного комплекса села Кын, тематические путешествия и приключения на Чусовой, летний кинозал, трансф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аницах Лысьвенского района, Свердлов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активного отдыха «Кын-пар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ьвенский район, село Кы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ин Дмитрий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 90910598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ова Нат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(342) 2020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шенко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902791846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ы размещения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275"/>
        <w:gridCol w:w="4553"/>
        <w:gridCol w:w="2880"/>
        <w:gridCol w:w="2520"/>
      </w:tblGrid>
      <w:tr>
        <w:trPr>
          <w:trHeight w:val="3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Кыновского сельского посе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Лысьвенский район, село Кын, ул. Революции, 1, телефон: 5 28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 Юри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ыновской леспромхоз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ой дом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Лысьве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ын, ул. Кооперативная, 5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5 22 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ников Владимир Ильбру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ы торговл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05"/>
        <w:gridCol w:w="530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4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40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3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актовая, 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актовая, 1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Медицинский пункт: </w:t>
      </w:r>
      <w:r>
        <w:rPr>
          <w:sz w:val="22"/>
          <w:szCs w:val="22"/>
        </w:rPr>
        <w:t>фельдшерско-акушерский пункт в селе Кын находится рядом со зданием аптеки по адресу ул. Мира, 3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Аптечный пункт: </w:t>
      </w:r>
      <w:r>
        <w:rPr>
          <w:sz w:val="22"/>
          <w:szCs w:val="22"/>
        </w:rPr>
        <w:t>ул. Мира, 4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49:00Z</dcterms:created>
  <dc:creator>Lelya</dc:creator>
  <dc:description/>
  <cp:keywords/>
  <dc:language>en-US</dc:language>
  <cp:lastModifiedBy>dm</cp:lastModifiedBy>
  <dcterms:modified xsi:type="dcterms:W3CDTF">2011-08-23T16:03:00Z</dcterms:modified>
  <cp:revision>30</cp:revision>
  <dc:subject/>
  <dc:title/>
</cp:coreProperties>
</file>